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/>
      </w:pPr>
      <w:r>
        <w:rPr/>
        <w:t>32) приложение 16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3880"/>
        <w:gridCol w:w="3099"/>
        <w:gridCol w:w="2419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16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95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6138"/>
        <w:gridCol w:w="3280"/>
      </w:tblGrid>
      <w:tr>
        <w:trPr>
          <w:trHeight w:val="2175" w:hRule="atLeast"/>
        </w:trPr>
        <w:tc>
          <w:tcPr>
            <w:tcW w:w="99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местным бюджетам на строительство газопроводов по областной целевой программе «Газификация населенных пунктов Ульяновской области в 2006-2008 годах», утвержденной Законом Ульяновской области от 30.01.2006 № 02-ЗО, на 2007 год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539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41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447280,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rPr/>
      </w:pPr>
      <w:r>
        <w:rPr/>
        <w:t>33) приложение 17 изложить в следующей редакции: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           «ПРИЛОЖЕНИЕ 17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к Закону Ульяновской област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      «Об областном бюджет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 xml:space="preserve">          Ульяновской области на 2007 год»</w:t>
      </w:r>
    </w:p>
    <w:p>
      <w:pPr>
        <w:pStyle w:val="Heading"/>
        <w:spacing w:lineRule="exact" w:line="360"/>
        <w:rPr>
          <w:b w:val="false"/>
          <w:b w:val="false"/>
          <w:bCs/>
        </w:rPr>
      </w:pPr>
      <w:r>
        <w:rPr>
          <w:b w:val="false"/>
          <w:bCs/>
          <w:color w:val="000000"/>
          <w:szCs w:val="28"/>
        </w:rPr>
        <w:t xml:space="preserve">                                                                                  </w:t>
      </w:r>
    </w:p>
    <w:p>
      <w:pPr>
        <w:pStyle w:val="Heading"/>
        <w:rPr/>
      </w:pPr>
      <w:r>
        <w:rPr/>
        <w:t xml:space="preserve">Программа 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07 год</w:t>
      </w:r>
    </w:p>
    <w:p>
      <w:pPr>
        <w:pStyle w:val="Heading1"/>
        <w:spacing w:lineRule="exact" w:line="360"/>
        <w:rPr/>
      </w:pPr>
      <w:r>
        <w:rPr>
          <w:b w:val="false"/>
          <w:bCs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00"/>
        <w:gridCol w:w="1620"/>
        <w:gridCol w:w="162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8</w:t>
            </w:r>
          </w:p>
        </w:tc>
      </w:tr>
      <w:tr>
        <w:trPr>
          <w:trHeight w:val="702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360" w:before="0" w:after="0"/>
              <w:rPr>
                <w:szCs w:val="20"/>
              </w:rPr>
            </w:pPr>
            <w:r>
              <w:rPr>
                <w:szCs w:val="20"/>
              </w:rPr>
              <w:t>привлечение в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360" w:before="0" w:after="0"/>
              <w:rPr>
                <w:szCs w:val="20"/>
              </w:rPr>
            </w:pPr>
            <w:r>
              <w:rPr>
                <w:szCs w:val="20"/>
              </w:rPr>
              <w:t>погашение в 2007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Государственные займы, осуществляемые путём выпуска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Договоры и соглашения о получении Ульяновской областью бюджетных кредитов от бюджетов других уровней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188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5886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202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0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2742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188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802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0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261603,1</w:t>
            </w:r>
          </w:p>
        </w:tc>
      </w:tr>
    </w:tbl>
    <w:p>
      <w:pPr>
        <w:pStyle w:val="21"/>
        <w:spacing w:lineRule="exact" w:line="360"/>
        <w:rPr/>
      </w:pPr>
      <w:r>
        <w:rPr/>
        <w:t>Итого на 01.01.2008 объём государственного внутреннего долга Ульяновской области составит 1261603,1 тыс. рублей.</w:t>
      </w:r>
    </w:p>
    <w:p>
      <w:pPr>
        <w:pStyle w:val="21"/>
        <w:spacing w:lineRule="exact" w:line="360"/>
        <w:rPr>
          <w:szCs w:val="28"/>
        </w:rPr>
      </w:pPr>
      <w:r>
        <w:rPr/>
        <w:t>Заимствования по соглашениям о займах, заключённым в предыдущие годы, в 2007 году не осуществляются.»;</w:t>
      </w:r>
    </w:p>
    <w:p>
      <w:pPr>
        <w:pStyle w:val="21"/>
        <w:spacing w:lineRule="exact" w:line="360"/>
        <w:rPr/>
      </w:pPr>
      <w:r>
        <w:rPr/>
        <w:t>34) в приложении 18:</w:t>
      </w:r>
    </w:p>
    <w:p>
      <w:pPr>
        <w:pStyle w:val="21"/>
        <w:spacing w:lineRule="exact" w:line="360"/>
        <w:rPr/>
      </w:pPr>
      <w:r>
        <w:rPr/>
        <w:t xml:space="preserve">а) строку </w:t>
      </w:r>
    </w:p>
    <w:p>
      <w:pPr>
        <w:pStyle w:val="21"/>
        <w:spacing w:lineRule="exact" w:line="360"/>
        <w:ind w:hanging="0"/>
        <w:rPr/>
      </w:pPr>
      <w:r>
        <w:rPr/>
        <w:t xml:space="preserve">«9. </w:t>
      </w:r>
      <w:r>
        <w:rPr>
          <w:szCs w:val="28"/>
        </w:rPr>
        <w:t xml:space="preserve">Пункты 3, 5, 7, 8, 10, 11, 12, 13, 14, 15, 18, 20, 22, 25, 26, 27, 28, 29, 31,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5, 36, 38, 39, 40, 41, 42, 43, 44, 46, 47, 54, 55, 57, 63, 73, 74, 75, 76, 77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в сумме 250 тыс. рублей) приложения № 1 к областной целевой прог-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мме «Комплексные меры противодействия злоупотреблению нарко-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иками и их незаконному обороту на территории Ульяновской области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а 2007-2009 годы», утвержденной Законом Ульяновской области от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04.07.2006 № 99-ЗО «Об утверждении областной целевой программы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«Комплексные меры противодействия  злоупотреблению наркотиками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 их незаконному обороту на территории Ульяновской области </w:t>
      </w:r>
    </w:p>
    <w:p>
      <w:pPr>
        <w:pStyle w:val="21"/>
        <w:spacing w:lineRule="exact" w:line="36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а 2007-2009 годы»                                                                                        18749,0»</w:t>
      </w:r>
    </w:p>
    <w:p>
      <w:pPr>
        <w:pStyle w:val="21"/>
        <w:spacing w:lineRule="exact" w:line="360"/>
        <w:ind w:hanging="0"/>
        <w:rPr/>
      </w:pPr>
      <w:r>
        <w:rPr/>
        <w:t>изложить в следующей редакции:</w:t>
      </w:r>
    </w:p>
    <w:p>
      <w:pPr>
        <w:pStyle w:val="21"/>
        <w:spacing w:lineRule="exact" w:line="360"/>
        <w:ind w:hanging="0"/>
        <w:rPr/>
      </w:pPr>
      <w:r>
        <w:rPr/>
        <w:t xml:space="preserve">«9. </w:t>
      </w:r>
      <w:r>
        <w:rPr>
          <w:szCs w:val="28"/>
        </w:rPr>
        <w:t xml:space="preserve">Пункты 3, 5, 7, 8, 10, 11, 12, 13, 14, 15, 18, 20, 22, 25, 26, 27, 28, 29, 31,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5, 36, 38, 39, 40, 41, 42, 43, 44, 46, 47, 54 (в сумме 2781,1 тыс. рублей),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5, 57, 63, 73, 74, 75, 76, 77 (в сумме 250,0 тыс. рублей) приложения № 1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 областной целевой программе «Комплексные меры противодействия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лоупотреблению наркотиками и их незаконному обороту на террито-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рии Ульяновской области на 2007-2009 годы», утвержденной Законом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Ульяновской области от 04.07.2006 № 99-ЗО «Об утверждении област-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ой целевой программы «Комплексные меры противодействия  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лоупотреблению наркотиками и их незаконному обороту на террито-</w:t>
      </w:r>
    </w:p>
    <w:p>
      <w:pPr>
        <w:pStyle w:val="21"/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ии Ульяновской области на 2007-2009 годы»                                        17530,1»;</w:t>
      </w:r>
    </w:p>
    <w:p>
      <w:pPr>
        <w:pStyle w:val="21"/>
        <w:spacing w:lineRule="exact" w:line="360"/>
        <w:ind w:hanging="0"/>
        <w:rPr/>
      </w:pPr>
      <w:r>
        <w:rPr/>
        <w:tab/>
        <w:t xml:space="preserve">б) строку </w:t>
      </w:r>
    </w:p>
    <w:p>
      <w:pPr>
        <w:pStyle w:val="21"/>
        <w:spacing w:lineRule="exact" w:line="360"/>
        <w:ind w:hanging="0"/>
        <w:rPr/>
      </w:pPr>
      <w:r>
        <w:rPr/>
        <w:t xml:space="preserve">«10. Закон Ульяновской области от 02.08.2006 № 111-ЗО «О внесении </w:t>
      </w:r>
    </w:p>
    <w:p>
      <w:pPr>
        <w:pStyle w:val="21"/>
        <w:spacing w:lineRule="exact" w:line="360"/>
        <w:ind w:hanging="0"/>
        <w:rPr/>
      </w:pPr>
      <w:r>
        <w:rPr/>
        <w:t xml:space="preserve">        </w:t>
      </w:r>
      <w:r>
        <w:rPr/>
        <w:t xml:space="preserve">изменений в Закон Ульяновской области «Об утверждении </w:t>
      </w:r>
    </w:p>
    <w:p>
      <w:pPr>
        <w:pStyle w:val="21"/>
        <w:spacing w:lineRule="exact" w:line="360"/>
        <w:ind w:hanging="0"/>
        <w:rPr/>
      </w:pPr>
      <w:r>
        <w:rPr/>
        <w:t xml:space="preserve">        </w:t>
      </w:r>
      <w:r>
        <w:rPr/>
        <w:t xml:space="preserve">областной целевой программы «Газификация населенных пунктов </w:t>
      </w:r>
    </w:p>
    <w:p>
      <w:pPr>
        <w:pStyle w:val="21"/>
        <w:spacing w:lineRule="exact" w:line="360"/>
        <w:ind w:hanging="0"/>
        <w:rPr/>
      </w:pPr>
      <w:r>
        <w:rPr/>
        <w:t xml:space="preserve">        </w:t>
      </w:r>
      <w:r>
        <w:rPr/>
        <w:t>Ульяновской области в 2006-2008 годах»                                              629610,0»</w:t>
      </w:r>
    </w:p>
    <w:p>
      <w:pPr>
        <w:pStyle w:val="21"/>
        <w:spacing w:lineRule="exact" w:line="360"/>
        <w:ind w:hanging="0"/>
        <w:rPr/>
      </w:pPr>
      <w:r>
        <w:rPr/>
        <w:t>признать утратившей силу;</w:t>
      </w:r>
    </w:p>
    <w:p>
      <w:pPr>
        <w:pStyle w:val="21"/>
        <w:spacing w:lineRule="exact" w:line="360"/>
        <w:rPr/>
      </w:pPr>
      <w:r>
        <w:rPr/>
        <w:t>в) в строке «12. Закон Ульяновской области от 31.07.2007 № 104-ЗО «Об утверждении областной целевой программы «Развитие дошкольного образования Ульяновской области» на 2007-2010 годы» цифры «41093,3» заменить цифрами «45093,3»;</w:t>
      </w:r>
    </w:p>
    <w:p>
      <w:pPr>
        <w:pStyle w:val="21"/>
        <w:spacing w:lineRule="exact" w:line="360"/>
        <w:ind w:hanging="0"/>
        <w:rPr/>
      </w:pPr>
      <w:r>
        <w:rPr/>
        <w:tab/>
        <w:t>г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962"/>
        <w:gridCol w:w="1276"/>
      </w:tblGrid>
      <w:tr>
        <w:trPr>
          <w:trHeight w:val="1432" w:hRule="atLeast"/>
        </w:trPr>
        <w:tc>
          <w:tcPr>
            <w:tcW w:w="700" w:type="dxa"/>
            <w:tcBorders/>
          </w:tcPr>
          <w:p>
            <w:pPr>
              <w:pStyle w:val="Xl24"/>
              <w:spacing w:lineRule="exact" w:line="360" w:before="0" w:after="0"/>
              <w:rPr/>
            </w:pPr>
            <w:r>
              <w:rPr/>
              <w:t>«13.</w:t>
            </w:r>
          </w:p>
        </w:tc>
        <w:tc>
          <w:tcPr>
            <w:tcW w:w="7962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льяновской области от 05.06.2007 № 78-ЗО «Об утверждении областной целевой программы по решению проблем обманутых соинвесторов долевого строительства в Ульяновской области на 2007-2009 годы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30,0»;</w:t>
            </w:r>
          </w:p>
        </w:tc>
      </w:tr>
    </w:tbl>
    <w:p>
      <w:pPr>
        <w:pStyle w:val="21"/>
        <w:spacing w:lineRule="exact" w:line="360"/>
        <w:rPr/>
      </w:pPr>
      <w:r>
        <w:rPr/>
        <w:t>д) в строке «Итого» цифры «1003166,5» заменить цифрами «428667,6»;</w:t>
      </w:r>
    </w:p>
    <w:p>
      <w:pPr>
        <w:pStyle w:val="21"/>
        <w:spacing w:lineRule="exact" w:line="360"/>
        <w:rPr/>
      </w:pPr>
      <w:r>
        <w:rPr/>
        <w:t>35) приложение 20 изложить в следующей редакции:</w:t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20"/>
        <w:gridCol w:w="4478"/>
        <w:gridCol w:w="5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«ПРИЛОЖЕНИЕ 2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Xl25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местным бюджетам на реализацию областной целевой программы «Модернизация объектов теплоэнергетического комплекса Ульяновской области на 2007 – 2008 годы», утверждённой Законом Ульяновской области от 06.12.2006 № 187-ЗО, на 2007 год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Xl25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20"/>
        <w:gridCol w:w="4478"/>
        <w:gridCol w:w="50"/>
      </w:tblGrid>
      <w:tr>
        <w:trPr>
          <w:tblHeader w:val="true"/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ов и городов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64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Xl24"/>
              <w:spacing w:lineRule="exact" w:line="360" w:before="0" w:after="0"/>
              <w:rPr/>
            </w:pPr>
            <w:r>
              <w:rPr/>
              <w:t>981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1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048,3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exact" w:line="360"/>
        <w:rPr/>
      </w:pPr>
      <w:r>
        <w:rPr/>
        <w:t>36) приложение 22 изложить в следующей редакции:</w:t>
      </w:r>
    </w:p>
    <w:tbl>
      <w:tblPr>
        <w:tblW w:w="100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4161"/>
        <w:gridCol w:w="809"/>
        <w:gridCol w:w="142"/>
        <w:gridCol w:w="668"/>
        <w:gridCol w:w="1953"/>
        <w:gridCol w:w="1556"/>
      </w:tblGrid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gridSpan w:val="4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 22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gridSpan w:val="4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gridSpan w:val="4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gridSpan w:val="4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0019" w:type="dxa"/>
            <w:gridSpan w:val="7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местным бюджетам на реализацию мероприятий по развитию газификации в сельской местности по федеральной целевой программе «Социальное развитие села до 2010 года» на 2007 год</w:t>
            </w:r>
          </w:p>
        </w:tc>
      </w:tr>
      <w:tr>
        <w:trPr>
          <w:trHeight w:val="364" w:hRule="atLeast"/>
        </w:trPr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36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364" w:hRule="atLeast"/>
        </w:trPr>
        <w:tc>
          <w:tcPr>
            <w:tcW w:w="73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6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61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  <w:tc>
          <w:tcPr>
            <w:tcW w:w="155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58,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8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9,93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9,933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0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6,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6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1,55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1,554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6,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0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6,0</w:t>
            </w:r>
          </w:p>
        </w:tc>
      </w:tr>
      <w:tr>
        <w:trPr>
          <w:trHeight w:val="364" w:hRule="atLeast"/>
        </w:trPr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00,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561,48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9561,487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exact" w:line="360"/>
        <w:rPr/>
      </w:pPr>
      <w:r>
        <w:rPr/>
        <w:t>37) приложение 2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000"/>
        <w:gridCol w:w="1531"/>
        <w:gridCol w:w="1831"/>
        <w:gridCol w:w="1736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24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 реализацию мероприятий по обеспечению жильём молодых семей и молодых специалистов на селе по федеральной целевой программе «Социальное развитие села до 2010 года» на 2007 год</w:t>
            </w:r>
          </w:p>
        </w:tc>
      </w:tr>
      <w:tr>
        <w:trPr>
          <w:trHeight w:val="22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7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000"/>
        <w:gridCol w:w="1531"/>
        <w:gridCol w:w="1831"/>
        <w:gridCol w:w="1736"/>
      </w:tblGrid>
      <w:tr>
        <w:trPr>
          <w:tblHeader w:val="true"/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8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4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35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7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200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,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1,55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7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6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,65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88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482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8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,6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4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1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2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,3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,65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9,5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68,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09,38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77,682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63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,036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8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3,63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2,036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66,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43,01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4209,718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rPr/>
      </w:pPr>
      <w:r>
        <w:rPr/>
        <w:t>38) приложение 25 изложить в следующей редакции:</w:t>
      </w:r>
    </w:p>
    <w:tbl>
      <w:tblPr>
        <w:tblW w:w="98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001"/>
        <w:gridCol w:w="636"/>
        <w:gridCol w:w="1985"/>
        <w:gridCol w:w="1780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98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Распределение субсидий местным бюджетам на реализацию подпрограммы «Обеспечение жильём молодых семей» федеральной целевой программы «Жилище» на 2002-2010 годы» на 2007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2658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  <w:gridCol w:w="5580"/>
        <w:gridCol w:w="5580"/>
        <w:gridCol w:w="5580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7,1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7,3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Xl24"/>
              <w:spacing w:lineRule="auto" w:line="360" w:before="0" w:after="0"/>
              <w:rPr>
                <w:rFonts w:cs="Arial CYR"/>
              </w:rPr>
            </w:pPr>
            <w:r>
              <w:rPr>
                <w:rFonts w:cs="Arial CYR"/>
              </w:rPr>
              <w:t>33,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7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34,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95,05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0,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2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4,25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1,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/>
                <w:sz w:val="28"/>
                <w:szCs w:val="28"/>
              </w:rPr>
              <w:t>155,543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26,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27,20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03,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7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06,44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6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31,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2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88,418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3,6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7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7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7,524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55,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43,10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11,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69,1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3,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84,40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6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8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32,12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6,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0,306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7,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68,81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2,6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615,63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6388,272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г.Барыш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5,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99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7,50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71,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735,904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671,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3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75,266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11,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5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66,038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224,31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4414,71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3,0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4839,9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/>
                <w:b/>
                <w:bCs/>
                <w:sz w:val="28"/>
                <w:szCs w:val="28"/>
              </w:rPr>
              <w:t>10802,9875</w:t>
            </w:r>
            <w:r>
              <w:rPr>
                <w:rFonts w:cs="Arial CYR"/>
                <w:bCs/>
                <w:sz w:val="28"/>
                <w:szCs w:val="28"/>
              </w:rPr>
              <w:t>»;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ИЛОЖЕНИЕ 25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  <w:t>39) приложение 31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84"/>
        <w:gridCol w:w="3696"/>
        <w:gridCol w:w="2116"/>
        <w:gridCol w:w="283"/>
        <w:gridCol w:w="3119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3"/>
            <w:tcBorders/>
            <w:vAlign w:val="bottom"/>
          </w:tcPr>
          <w:p>
            <w:pPr>
              <w:pStyle w:val="Normal"/>
              <w:ind w:firstLine="1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31 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3"/>
            <w:tcBorders/>
            <w:vAlign w:val="bottom"/>
          </w:tcPr>
          <w:p>
            <w:pPr>
              <w:pStyle w:val="Normal"/>
              <w:ind w:firstLine="1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3"/>
            <w:tcBorders/>
            <w:vAlign w:val="bottom"/>
          </w:tcPr>
          <w:p>
            <w:pPr>
              <w:pStyle w:val="Normal"/>
              <w:ind w:firstLine="1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3"/>
            <w:tcBorders/>
            <w:vAlign w:val="bottom"/>
          </w:tcPr>
          <w:p>
            <w:pPr>
              <w:pStyle w:val="Normal"/>
              <w:ind w:left="82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на погашение реструктуризированной задолженности перед ООО «Ульяновскоблгаз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областной целевой программе «Газификация населенных пунктов Ульяновской области в 2006-2008 годах», утверждённой Законом Ульяновской области от 30.01.2006 № 02-ЗО, на 2007 год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62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387" w:leader="none"/>
                <w:tab w:val="left" w:pos="3670" w:leader="none"/>
              </w:tabs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91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76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9,467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</w:r>
    </w:p>
    <w:p>
      <w:pPr>
        <w:pStyle w:val="21"/>
        <w:spacing w:lineRule="auto" w:line="360"/>
        <w:rPr/>
      </w:pPr>
      <w:r>
        <w:rPr/>
        <w:t>40) приложение 32 изложить в следующей редакции: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2"/>
        <w:gridCol w:w="5128"/>
        <w:gridCol w:w="2475"/>
        <w:gridCol w:w="1778"/>
      </w:tblGrid>
      <w:tr>
        <w:trPr>
          <w:trHeight w:val="371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32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1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282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</w:tblGrid>
      <w:tr>
        <w:trPr>
          <w:trHeight w:val="1671" w:hRule="atLeast"/>
        </w:trPr>
        <w:tc>
          <w:tcPr>
            <w:tcW w:w="99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местным бюджетам на погашение реструктуризированной задолженности перед ООО «Ульяновскрегионгаз»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, на 200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2"/>
        <w:gridCol w:w="5979"/>
        <w:gridCol w:w="3402"/>
      </w:tblGrid>
      <w:tr>
        <w:trPr>
          <w:trHeight w:val="371" w:hRule="atLeast"/>
        </w:trPr>
        <w:tc>
          <w:tcPr>
            <w:tcW w:w="5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78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5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64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9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,23262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8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,925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9,514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0,66917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9,448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333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7693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4,441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2,008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0,485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4,90133</w:t>
            </w:r>
          </w:p>
        </w:tc>
      </w:tr>
      <w:tr>
        <w:trPr>
          <w:trHeight w:val="371" w:hRule="atLeast"/>
        </w:trPr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811,63705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  <w:t>41) приложение 33 изложить в следующей редакции:</w:t>
      </w:r>
    </w:p>
    <w:p>
      <w:pPr>
        <w:pStyle w:val="21"/>
        <w:spacing w:lineRule="auto" w:line="360"/>
        <w:ind w:hanging="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20"/>
        <w:gridCol w:w="50"/>
        <w:gridCol w:w="4428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712"/>
        <w:gridCol w:w="3686"/>
      </w:tblGrid>
      <w:tr>
        <w:trPr>
          <w:trHeight w:val="211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на погашение реструктуризированной задолженности перед ОАО «Ульяновскэнерго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топливно-энергетические ресурсы по областной целевой программе «Модернизация объектов теплоэнергетического комплекса Ульяновской области на 2007 – 2008 годы», утверждённой Законом Ульяновской области от 06.12.2006 № 187-ЗО, на 2007 год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7718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8608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412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8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7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562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2738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82,28818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18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Heading3"/>
              <w:spacing w:lineRule="exact" w:line="46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по город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75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9635,28818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  <w:t>42) приложение 34 изложить в следующей редакции:</w:t>
      </w:r>
    </w:p>
    <w:tbl>
      <w:tblPr>
        <w:tblW w:w="99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420"/>
        <w:gridCol w:w="142"/>
        <w:gridCol w:w="4516"/>
        <w:gridCol w:w="20"/>
        <w:gridCol w:w="30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 34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на строительст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и содержание автомобильных дорог общего пользования, мостов и иных транспортных инженерных соору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 границах муниципальных образований, включая поселения, на 2007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6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562"/>
        <w:gridCol w:w="4516"/>
        <w:gridCol w:w="50"/>
      </w:tblGrid>
      <w:tr>
        <w:trPr>
          <w:trHeight w:val="3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6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562"/>
        <w:gridCol w:w="4516"/>
        <w:gridCol w:w="50"/>
      </w:tblGrid>
      <w:tr>
        <w:trPr>
          <w:tblHeader w:val="true"/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0,0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83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6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00343,0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rPr/>
      </w:pPr>
      <w:r>
        <w:rPr/>
        <w:t>43) приложение 36 изложить в следующей редакции:</w:t>
      </w:r>
    </w:p>
    <w:tbl>
      <w:tblPr>
        <w:tblW w:w="1004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26"/>
        <w:gridCol w:w="3994"/>
        <w:gridCol w:w="684"/>
        <w:gridCol w:w="18"/>
        <w:gridCol w:w="3924"/>
        <w:gridCol w:w="310"/>
        <w:gridCol w:w="50"/>
        <w:gridCol w:w="200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 36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образований на реализацию экологических мероприятий на 2007 год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Карсун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9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640,0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  <w:t>44) приложение 40 изложить в следующей редакции:</w:t>
      </w:r>
    </w:p>
    <w:tbl>
      <w:tblPr>
        <w:tblW w:w="100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420"/>
        <w:gridCol w:w="142"/>
        <w:gridCol w:w="4516"/>
        <w:gridCol w:w="20"/>
        <w:gridCol w:w="124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ПРИЛОЖЕНИЕ 40 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редств местным бюджетам на пога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едиторской задолженности ликвидированных комитетов социальной защиты населения муниципальных образований (единый социальный налог, пени по налогам, расчёты с работниками при ликвидации) </w:t>
            </w:r>
          </w:p>
          <w:p>
            <w:pPr>
              <w:pStyle w:val="Xl3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07 год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562"/>
        <w:gridCol w:w="4516"/>
        <w:gridCol w:w="144"/>
      </w:tblGrid>
      <w:tr>
        <w:trPr>
          <w:tblHeader w:val="true"/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562"/>
        <w:gridCol w:w="4516"/>
        <w:gridCol w:w="144"/>
      </w:tblGrid>
      <w:tr>
        <w:trPr>
          <w:tblHeader w:val="true"/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</w:tcBorders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Базарносызганский район</w:t>
            </w:r>
          </w:p>
        </w:tc>
        <w:tc>
          <w:tcPr>
            <w:tcW w:w="4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92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616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123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2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69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6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7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9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4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7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3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1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,43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9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47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,9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2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6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,1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1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71,3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17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9,88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1021,217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rPr/>
      </w:pPr>
      <w:r>
        <w:rPr/>
        <w:t>45) приложение 42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tbl>
      <w:tblPr>
        <w:tblW w:w="109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004"/>
        <w:gridCol w:w="50"/>
        <w:gridCol w:w="4486"/>
        <w:gridCol w:w="865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2</w:t>
            </w:r>
          </w:p>
        </w:tc>
        <w:tc>
          <w:tcPr>
            <w:tcW w:w="8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8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«Об областном бюджете</w:t>
            </w:r>
          </w:p>
        </w:tc>
        <w:tc>
          <w:tcPr>
            <w:tcW w:w="8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8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060"/>
        <w:gridCol w:w="5338"/>
      </w:tblGrid>
      <w:tr>
        <w:trPr>
          <w:trHeight w:val="20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на формир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ельных участков в целях комплекс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ластной целевой программе «Развитие малоэтажного индивидуального строительства в 2007-2010 годах», утверждённой Законом Ульяновской области от 06.12.2006 № 200-ЗО, на 2007 год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59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509,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rPr/>
      </w:pPr>
      <w:r>
        <w:rPr/>
        <w:t>46) приложение 43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42"/>
        <w:gridCol w:w="537"/>
        <w:gridCol w:w="30"/>
        <w:gridCol w:w="3819"/>
        <w:gridCol w:w="1637"/>
        <w:gridCol w:w="781"/>
        <w:gridCol w:w="1204"/>
        <w:gridCol w:w="1773"/>
        <w:gridCol w:w="7"/>
      </w:tblGrid>
      <w:tr>
        <w:trPr>
          <w:trHeight w:val="375" w:hRule="atLeast"/>
        </w:trPr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3</w:t>
            </w:r>
          </w:p>
        </w:tc>
      </w:tr>
      <w:tr>
        <w:trPr>
          <w:trHeight w:val="375" w:hRule="atLeast"/>
        </w:trPr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Xl25"/>
              <w:spacing w:before="0" w:after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287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9781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местным бюджетам на строительство, капитальный и текущий ремонт, материально-техническое оснащение образовательных учреждений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областной целевой программе «Развитие дошкольного образования Ульяновской области» на 2007-2010 годы, утверждённой Законом Ульяновской области от 31.07.2007 № 104-ЗО, на 2007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тыс.руб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4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рыш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00,0</w:t>
            </w:r>
          </w:p>
        </w:tc>
      </w:tr>
      <w:tr>
        <w:trPr>
          <w:trHeight w:val="364" w:hRule="atLeast"/>
        </w:trPr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24000,0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) дополнить приложением 44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7"/>
        <w:gridCol w:w="537"/>
        <w:gridCol w:w="30"/>
        <w:gridCol w:w="3819"/>
        <w:gridCol w:w="1637"/>
        <w:gridCol w:w="781"/>
        <w:gridCol w:w="1204"/>
        <w:gridCol w:w="1773"/>
        <w:gridCol w:w="7"/>
      </w:tblGrid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ПРИЛОЖЕНИЕ 44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31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121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781" w:type="dxa"/>
            <w:gridSpan w:val="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выплату вознаграждения победителям областного конкурса «Спортивная столица Ульяновской области»</w:t>
            </w:r>
          </w:p>
        </w:tc>
      </w:tr>
      <w:tr>
        <w:trPr>
          <w:trHeight w:val="423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6237" w:type="dxa"/>
            <w:gridSpan w:val="3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2977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64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00,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48) дополнить приложением 45 следующего содержания:</w:t>
      </w:r>
    </w:p>
    <w:tbl>
      <w:tblPr>
        <w:tblW w:w="107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004"/>
        <w:gridCol w:w="50"/>
        <w:gridCol w:w="942"/>
        <w:gridCol w:w="3402"/>
        <w:gridCol w:w="859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5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Xl3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субсидий местным бюджетам на переселение граждан из аварийного жилищного фонда на 2007 год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7,0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2,0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1239,0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01 ноября  2007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153 - З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47:00Z</dcterms:created>
  <dc:creator>BSA</dc:creator>
  <dc:description/>
  <cp:keywords/>
  <dc:language>en-US</dc:language>
  <cp:lastModifiedBy>serv1</cp:lastModifiedBy>
  <cp:lastPrinted>2007-10-18T16:46:00Z</cp:lastPrinted>
  <dcterms:modified xsi:type="dcterms:W3CDTF">2007-11-07T06:32:00Z</dcterms:modified>
  <cp:revision>293</cp:revision>
  <dc:subject/>
  <dc:title>ЗАКОН</dc:title>
</cp:coreProperties>
</file>